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605"/>
        <w:gridCol w:w="1532"/>
        <w:gridCol w:w="1703"/>
        <w:gridCol w:w="856"/>
        <w:gridCol w:w="2673"/>
        <w:gridCol w:w="1124"/>
      </w:tblGrid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35</wp:posOffset>
                  </wp:positionV>
                  <wp:extent cx="1447800" cy="1219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0"/>
            </w:tblGrid>
            <w:tr>
              <w:trPr>
                <w:trHeight w:val="255" w:hRule="atLeast"/>
              </w:trPr>
              <w:tc>
                <w:tcPr>
                  <w:tcW w:w="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u w:val="single"/>
              </w:rPr>
              <w:t>ООО "Техподшипник-Самара"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.Самара, Овощной тупик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.(846)955-02-0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TP-S@yandex.ru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www.texpodshipniks.okis.ru</w:t>
              </w:r>
            </w:hyperlink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одшипники со склада в Самаре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.05.10г.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ификац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во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/ТУ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т.цена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гослав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,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пусты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8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VBF,1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,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G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K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K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K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гпз,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,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гпз,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пусты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,1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ПЗ 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З 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,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K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R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IXI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2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гпз,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, 14 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P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ш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J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,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мы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Р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СС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T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X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AM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X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N30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WX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YZV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YZV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Z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ussr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ussr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гпз,у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Z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Z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сты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зussr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П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3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ССР,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M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PZ,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,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,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-75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Ш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R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Ш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G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YZV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P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1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,2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,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-ussr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,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YZV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,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,2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,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ьш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0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0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,2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LHXY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X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X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2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5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-ussr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T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X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С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4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4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R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R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77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pz-group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AG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х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Ш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мы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мы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X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3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3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1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ЕШ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19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5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0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-ussr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2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2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3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мы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K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X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Y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K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рм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X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талия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ал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KLюгосл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DYD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,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UD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Ш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ЕШ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Е1УШ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P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гпз-ussr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G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ус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AG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2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2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2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UD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UD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HAR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AG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1к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1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UD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6е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гпз,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еч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09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12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03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04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05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06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7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7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9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9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9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9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9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СС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K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16Л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3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2У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7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,20гпз,1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DYD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,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4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4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6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Е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2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5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5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5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8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3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6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5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5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5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5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53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55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6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6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6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6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М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5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ussr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9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7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3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4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1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П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3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23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0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0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DYD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G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0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2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0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0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0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0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ПЗ 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0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G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0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3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С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,VBF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1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8Т2С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UD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5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9Ш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9Ш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0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0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b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DYD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6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9Ш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1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1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7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9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2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2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9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Е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В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8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7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2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1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3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3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3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2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9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P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8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P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7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P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5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7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С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6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3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3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2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7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3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6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8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1С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9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3С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у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9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9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1С23С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9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47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9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9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1С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9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77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771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P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772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7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7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67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68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47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48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ст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48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2С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7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8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1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2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2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3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9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49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79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985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9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22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67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07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47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гпз,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47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83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7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79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79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79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17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7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8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9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94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882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9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9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8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5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1Т2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1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Т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,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нгр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94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73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29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275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295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776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3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02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02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7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020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7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0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02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UTRA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TB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2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EP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4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14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9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93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,1гпз,15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71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713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715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715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773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774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794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794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795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-209797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31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315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315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K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315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316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32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IS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79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218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325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62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п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62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гпз-ussr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62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63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6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,польш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ьш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ьш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AG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1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WZ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2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K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ьш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2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3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4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гослав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4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5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п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6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219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21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K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4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41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41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З-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41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1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10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1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1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1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10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B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1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KF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1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1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1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8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9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213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Г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09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1/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1/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1/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/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/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/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/3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/3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/3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3/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3/4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30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м1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сл8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сп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RAFT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ш1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ШСЛ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СЛ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9/5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9/5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9/7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г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0,0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79/530М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-20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xpodshipniks.oki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42:00Z</dcterms:created>
  <dc:creator>-</dc:creator>
  <dc:description/>
  <cp:keywords/>
  <dc:language>en-US</dc:language>
  <cp:lastModifiedBy>-</cp:lastModifiedBy>
  <dcterms:modified xsi:type="dcterms:W3CDTF">2010-05-31T05:46:00Z</dcterms:modified>
  <cp:revision>1</cp:revision>
  <dc:subject/>
  <dc:title/>
</cp:coreProperties>
</file>